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5278"/>
        <w:gridCol w:w="5580"/>
      </w:tblGrid>
      <w:tr>
        <w:trPr/>
        <w:tc>
          <w:tcPr>
            <w:tcW w:w="1085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DL Guidelines – Educator Checklist Version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 </w:t>
            </w:r>
            <w:hyperlink r:id="rId2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of Representation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percep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ways of customizing the display of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alternatives for auditory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alternatives for visual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language, mathematical expressions, and symbol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Clarify vocabulary and symbol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Clarify syntax and structur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upport decoding of text, and mathematical notation, and symbol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mote understanding across langua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5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llustrate through multiple media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comprehens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Activate or supply background knowled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Highlight patterns, critical features, big ideas, and relationship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information processing, visualization, and manipul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Maximize transfer and generaliz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Action and Expression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physical ac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Vary the methods for response and navig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access to tools and assistive technologi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expression and communica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Use multiple media for communic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Use multiple tools for construction and composi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Build fluencies with graduated labels of support for practice and performanc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executive function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appropriate goal setting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upport planning and strategy development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acilitate managing information and resourc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Enhance capacity for monitoring progres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</w:t>
            </w:r>
            <w:hyperlink r:id="rId4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Engagement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recruiting interest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individual choice and autonom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relevance, value, and authenticit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Minimize threats and distraction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sustaining effort and persistence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Heighten salience of goals and objectiv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Vary demands and resources to optimize challen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oster collaboration and communit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ncrease mastery-oriented feedback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self-regula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mote expectations and beliefs that optimize motiv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acilitate personal coping skills and strategi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Develop self-assessment and reflec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©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CAST</w:t>
        </w:r>
      </w:hyperlink>
      <w:r>
        <w:rPr>
          <w:rFonts w:cs="Arial" w:ascii="Arial" w:hAnsi="Arial"/>
          <w:sz w:val="16"/>
          <w:szCs w:val="16"/>
        </w:rPr>
        <w:t xml:space="preserve"> 2011</w:t>
      </w:r>
    </w:p>
    <w:sectPr>
      <w:footerReference w:type="default" r:id="rId6"/>
      <w:type w:val="nextPage"/>
      <w:pgSz w:w="12240" w:h="15840"/>
      <w:pgMar w:left="720" w:right="720" w:gutter="0" w:header="0" w:top="450" w:footer="3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5875" cy="2381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2" r="-1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lcenter.org/aboutudl/udlguidelines/principle1" TargetMode="External"/><Relationship Id="rId3" Type="http://schemas.openxmlformats.org/officeDocument/2006/relationships/hyperlink" Target="http://www.udlcenter.org/aboutudl/udlguidelines/principle2" TargetMode="External"/><Relationship Id="rId4" Type="http://schemas.openxmlformats.org/officeDocument/2006/relationships/hyperlink" Target="http://www.udlcenter.org/aboutudl/udlguidelines/principle3" TargetMode="External"/><Relationship Id="rId5" Type="http://schemas.openxmlformats.org/officeDocument/2006/relationships/hyperlink" Target="http://www.cast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09:00Z</dcterms:created>
  <dc:creator>Yvonne Domings</dc:creator>
  <dc:description/>
  <cp:keywords/>
  <dc:language>en-US</dc:language>
  <cp:lastModifiedBy>Scott Lapinski</cp:lastModifiedBy>
  <cp:lastPrinted>2009-02-25T08:47:00Z</cp:lastPrinted>
  <dcterms:modified xsi:type="dcterms:W3CDTF">2011-02-01T18:09:00Z</dcterms:modified>
  <cp:revision>2</cp:revision>
  <dc:subject/>
  <dc:title>I</dc:title>
</cp:coreProperties>
</file>